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457200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Checklist of Common Support Docum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3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ission Statemen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st of Board Member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st of Staff Members, Job Titles, Basic Responsibiliti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st of Foundation, Corporate, and Individual Donors; state and federal grant award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urrent Operating Budge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st recent Annual Audi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st recent IRS Form 99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dited Financial Statemen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py of Incorporation Article, 501(c)3, for examp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ject Timelin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Brochures, news items, public relations materials (relative to the proposal)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ong range plans, improvement or strategic plans (relative to the proposal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ccreditations (relative to the proposal)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Signed) Forms and Assurances (provided and required by the funder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Signed) Memorandums of Agreement and Partnership Agreements (if relative to the proposal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tters of Support (only the number requested – and only if requested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ble of Conten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search Citations (if used in the proposal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sumes of key staff (if request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grantinstitu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19:00Z</dcterms:created>
  <dc:creator>eastconn</dc:creator>
  <dc:description/>
  <cp:keywords/>
  <dc:language>en-US</dc:language>
  <cp:lastModifiedBy>eastconn</cp:lastModifiedBy>
  <cp:lastPrinted>2008-10-10T17:15:00Z</cp:lastPrinted>
  <dcterms:modified xsi:type="dcterms:W3CDTF">2008-10-16T14:06:00Z</dcterms:modified>
  <cp:revision>3</cp:revision>
  <dc:subject/>
  <dc:title>Checklist of Common Documents Used to Support Grant Proposals</dc:title>
</cp:coreProperties>
</file>